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120360129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REPUBLIKA SRPSKA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MINISTARSTVO POLJOPRIVREDE, ŠUMARSTVA I VODOPRIVREDE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Trg Republike Srpske 1, Banja Luka, tel.: 051/338-415, faks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Broj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Datum: 4. oktobar 2023. godine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NARODNA SKUPŠTINA REPUBLIKE SRPSK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Predmet: </w:t>
      </w:r>
      <w:r>
        <w:rPr>
          <w:rFonts w:cs="Times New Roman" w:ascii="Times New Roman" w:hAnsi="Times New Roman"/>
          <w:bCs/>
          <w:lang w:val="sr-BA"/>
        </w:rPr>
        <w:t xml:space="preserve">Izvještaj o sprovedenoj javnoj raspravi o Nacrtu zakona o izmjenama i </w:t>
        <w:tab/>
        <w:tab/>
        <w:t>dopunama Zakona o poljoprivrednim zadrugama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dostavlja se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Na osnovu člana 197. stav 1. i člana 198. Poslovnika Narodne skupštine Republike Srpske („Službeni glasnik Republike Srpske“, broj 66/20) od 9. jula 2020. godine, dostavljamo Vam Izvještaj o sprovedenoj javnoj raspravi o Nacrtu zakona o izmjenama i dopunama Zakona o poljoprivrednim zadrugama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Narodna skupština Republike Srpske na Četvrtoj redovnoj sjednici, održanoj 20. jula 2023. godine, usvojila je Nacrt zakona o izmjenama i dopunama Zakona o poljoprivrednim zadrugama. Na istoj sjednici Narodna skupština Republike Srpske donijela je Zaključak broj: 02/1-021-814/23 od 20. jula 2023. godine („Službeni glasnik Republike Srpske“, broj 66/23), kojim je odlučeno da se Nacrt zakona o izmjenama i dopunama Zakona o poljoprivrednim zadrugama uputi na javnu raspravu, jer se navedenim nacrtom zakona uređuju pitanja koja su od posebnog značaja za građane i o kojima je neophodno da se najšire konsultuju zainteresovani organi i organizacije, naučne i stručne institucije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Narodna skupština Republike Srpske zadužila je Ministarstvo poljoprivrede, šumarstva i vodoprivrede za organizovanje i sprovođenje javne rasprave. Rok za sprovođenje javne rasprave bio je 60 dan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Tekst Nacrta zakona objavljen je na internet stranici Narodne skupštine Republike Srpske i na internet stranici Ministarstva poljoprivrede, šumarstva i vodoprivrede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O datumu i rasporedu održavanja javnih rasprava obaviješteni su načelnici/ gradonačelnici u svim jedinicama lokalne samouprave u Republici Srpskoj preko Saveza opština i gradova. Poljoprivredni zadružni savez Republike Srpske je obavijestio sve poslovno aktivne zadruge i klastere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Takođe, pozivi za javne rasprave dostavljeni su Privrednoj komori Republike Srpske i Područnim jedinicama Ministarstva poljoprivrede, šumarstva i vodoprivrede Republike Srpske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U uvodnom dijelu svih javnih rasprava predstavnici Ministarstva poljoprivrede, šumarstva i vodoprivrede detaljno su obrazložili Nacrt zakona o izmjenama i dopunama Zakona o poljoprivrednim zadrugama sa posebnim osvrtom na razloge zbog kojih se pristupilo izradi izmjena i dopuna zakona i unapređenja koja nudi ovaj nacrt u odnosu na važeći zakon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Javna rasprava o Nacrtu zakona o izmjenama i dopunama Zakona o poljoprivrednim zadrugama sprovedena je u periodu od 6. septembra do 13. septembra 2023. godine u sljedećim jedinicama lokalne samouprave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BANJA LUKA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Banjoj Luci je 6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rivredne komore Republike Srpske održana javna rasprav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7 (sedamnaest) učesnika, i to: predstavnici poljoprivrednih zadruga, klastera, Poljoprivredni zadružni savez Republike Srpske, Privredna komora Republike Srpske, Unija društvenih preduzeća Republike Srpske i predstavnici Ministarstva poljoprivrede, šumarstva i vodoprivrede Područna jedinica Banja Luk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rijedlog Unije društvenih preduzeća Republike Srpske da udruženje građana bude osnivač zadruge, te da se njihova primjedba unese u tekst Prijedloga zakona o izmjenama i dopunama Zakona o poljoprivrednim zadrugam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komentari koji su se odnosili na pojašnjenje prilikom osnivanja zadruge, da fizička lica osnivači zadruge ne mogu biti članovi istog domaćinstv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a je izmjena Zakona u dijelu kojim je regulisan prestanak statusa zadrugara koji nastupi smrću zadrugar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izmjena da se zakonom reguliše investiranje u zadrug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konstatovano je da Ministarstvo poljoprivrede, šumarstva i vodoprivrede Republike Srpske kreira posebne mjere podrške za poljoprivredne zadrug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takođe, istaknuto je da je podrška zadrugama svake godine veća i značajnija i da su sve te aktivnosti doprinijele stabilizaciji sektora zadrugarstva i stvaranja boljeg i kvalitetnijeg poslovnog okruženja za zadruge i njihove članove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ijedlog Unije društvenih preduzeća Republike Srpske da udruženje građana bude osnivač zadruge</w:t>
      </w:r>
      <w:r>
        <w:rPr>
          <w:rFonts w:eastAsia="Calibri"/>
          <w:sz w:val="24"/>
          <w:szCs w:val="24"/>
          <w:lang w:val="sr-BA"/>
        </w:rPr>
        <w:t xml:space="preserve"> je razmotren, nakon čega isti nije prihvaćen i nije ugrađen </w:t>
      </w:r>
      <w:r>
        <w:rPr>
          <w:sz w:val="24"/>
          <w:szCs w:val="24"/>
          <w:lang w:val="sr-BA"/>
        </w:rPr>
        <w:t xml:space="preserve">u Prijedlog zakona iz razloga što su udruženja građana pravna lica i neprofitne organizacije i registruju se u skladu sa drugim pozitivnim zakonskim propisima. </w:t>
      </w:r>
      <w:r>
        <w:rPr>
          <w:rFonts w:eastAsia="Calibri"/>
          <w:sz w:val="24"/>
          <w:szCs w:val="24"/>
          <w:lang w:val="sr-BA"/>
        </w:rPr>
        <w:t xml:space="preserve">Članovi udruženja, kao fizička lica koja ispunjavaju uslove da se bave poljoprivrednom djelatnošću, mogu osnovati zadrugu u skladu sa Prijedlogom zakona o izmjenama i dopunama Zakona o poljoprivrednim zadrugama. </w:t>
      </w:r>
      <w:r>
        <w:rPr>
          <w:sz w:val="24"/>
          <w:szCs w:val="24"/>
          <w:lang w:val="sr-BA"/>
        </w:rPr>
        <w:t>Poljoprivredna zadruga je oblik organizovanja dobrovoljno udruženih fizičkih lica - zadrugara, da bi zadovoljili svoje zajedničke potrebe i ciljeve, zajedničkim posjedovanjem i demokratski kontrolisanim privređivanjem. Zadruga je profitna organizacija i obavlja poslovne aktivnosti u svrhu ostvarivanja profita za zadrugu i njene članove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Podržano je i pozitivno ocijenjeno od strane učesnika u raspravi da fizička lica osnivači zadruge ne mogu biti članovi istog domaćinstva što će zadruge učiniti otvorenijim i pristupačnijim za članstvo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U toku rasprave sugerisano je Poljoprivrednom zadružnom savezu Republike Srpske da pristupi izradi novih zadružnih pravila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PALE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U Palama je 7. septembra 2023. godine sa početkom u 12.00 časova u </w:t>
      </w:r>
      <w:r>
        <w:rPr>
          <w:rFonts w:eastAsia="Calibri"/>
          <w:sz w:val="24"/>
          <w:szCs w:val="24"/>
          <w:lang w:val="sr-BA"/>
        </w:rPr>
        <w:t>prostorijama Skupštine opštine Pale održana javna rasprava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4 (četrnaest) učesnika, i to: predstavnici poljoprivrednih zadruga, predstavnici jedinica lokalne samouprave, Područna privredna komora Istočno Sarajevo i predstavnici Ministarstva poljoprivrede, šumarstva i vodoprivrede, Područna jedinica Sokolac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nije bilo konkretnih prijedloga, inicijativa kao ni primjedaba na tekst Nacrta zakon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a je izmjena Zakona u dijelu koji reguliše prestanak statusa zadrugara koji nastupi smrću zadrugar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e su izmjene Zakona i konstatovano da će se olakšati osnivanje novih zadrug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da se ovim zakonom reguliše investiranje u zadruge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Konkretnih primjedaba na tekst Nacrta zakona o izmjenama i dopunama Zakona o poljoprivrednim zadrugama nije bilo i prisutni su saglasni sa istim, uz konstataciju da je </w:t>
      </w:r>
      <w:r>
        <w:rPr>
          <w:rFonts w:eastAsia="Calibri"/>
          <w:sz w:val="24"/>
          <w:szCs w:val="24"/>
          <w:lang w:val="sr-BA"/>
        </w:rPr>
        <w:t xml:space="preserve">olakšano funkcionisanje zadruga u dijelu gdje im se daje mogućnost brisanja zadrugara kojima je prestao status smrću zadrugara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TREBINJE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Trebinju je 8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časova u sali </w:t>
      </w:r>
      <w:r>
        <w:rPr>
          <w:rFonts w:eastAsia="Calibri"/>
          <w:sz w:val="24"/>
          <w:szCs w:val="24"/>
          <w:lang w:val="sr-BA"/>
        </w:rPr>
        <w:t>Skupštine grada Trebinja održana javna rasprava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1 (jedanaest) učesnika, i to: predstavnici Grada Trebinja, predstavnici poljoprivrednih zadruga, Područna privredna komora Trebinje, Agrarni fond i predstavnici Ministarstva poljoprivrede, šumarstva i vodoprivrede, Područna jedinica Trebinje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nije bilo konkretnih prijedloga, inicijativa kao ni primjedaba na Nacrt zakon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da se ovim zakonom reguliše investiranje u zadrug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edstavnici zadruga podržali su izmjene zakonskih rješenja i konstatovali da je Ministarstvo poljoprivrede, šumarstva i vodoprivrede Republike Srpske dalo značajnu podršku očuvanju i unapređenju zadružnog sektora u Republici Srpskoj kroz posebno kreirane mjera za poslovne aktivnosti u zadrugama i otkup poljoprivrednih proizvoda preko zadruga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Prisutni su saglasni sa predloženim rješenjem da se članom 19. dodaje novi član 54a. Prijedloga zakona kojim je propisana mogućnost investiranja u zadruge i stvaranje povoljnijeg poslovnog ambijenta za zadružni sektor. Ovim rješenjem daje se mogućnost da svi oni koji imaju interes kroz ulaganje i investiranje jačaju i razvijaju zadruge i ostvaruju profit ako je to u interesu i zadruga i ulagač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BIJELJINA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Bijeljini je 12. septembra 2023. godine sa početkom u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odručne privredne komore Bijeljina održana javna rasprava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9 (devet) učesnika, i to: predstavnici Poljoprivrednog zadružnog saveza Republike Srpske, predstavnik Grada Bijeljina, predstavnici Poljoprivrednih zadruga, predstavnici Područne privredne komore Bijeljina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iznesen je prijedlog predstavnika Gradske uprave Grada Bijeljina da se izmijeni član 17. stav 1. Nacrta zakona o izmjenama i dopunama Zakona o poljoprivrednim zadrugama kojim se mijenja član 48a. Zakona o poljoprivrednim zadrugama na način da jedinice lokalne samouprave nepokretnosti koje daju u zakup na korišćenje osim zadrugama, drugim pravnim licima registrovanim za bavljenje djelatnosti iz oblasti poljoprivrede daju i nekomercijalnim gazdinstvima, odnosno svim fizičkim licima koja su upisana u Registar poljoprivrednih gazdinstava (RPG), a nalaze se u aktivnom statusu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održane su izmjene Zakona uz diskusiju predstavnika zadruga o stanju u zadrugama i zadružnom sektoru i iznesena je inicijativa za organizaciju sastanka uz prisustvo predstavnika zadruga, Poljoprivrednog zadružnog saveza, Poreske uprave Republike Srpske i Ministarstva poljoprivrede, šumarstva i vodoprivred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edstavnici zadruga podržali su izmjene zakonskih rješenja i konstatovali da je Ministarstvo poljoprivrede, šumarstva i vodoprivrede Republike Srpske dalo značajnu podršku očuvanju i unapređenju zadružnog sektora u Republici Srpskoj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Ministarstvo poljoprivrede, šumarstva i vodoprivrede Republike Srpske zaprimilo je dopis Grada Bijeljina broj: 02/19-330-2-269/23 od 14. septembra 2023. godine u kome je dostavljena primjedba na Nacrt zakona o izmjenama i dopunama Zakona o poljoprivrednim zadrugama. Primjedba je identična prijedlogu koji je iznesen u toku javne rasprave u Bijeljini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Dostavljen je prijedlog da se izmijeni član 17. stav 1. Nacrta zakona o izmjenama i dopunama Zakona o poljoprivrednim zadrugama kojim se mijenja član 48a. Zakona o poljoprivrednim zadrugama na način da se riječ: „komercijalnih“ u predloženom nacrtu zamijeni riječima: „porodičnog poljoprivrednog“, pa bi tekst navedenog stava glasio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Jedinice lokalne samouprave će nepokretnosti iz člana 48. stav 1. Zakona ugovorom o zakupu davati na korišćenje zadrugama, drugim pravnim licima registrovanim za bavljenje djelatnosti iz oblasti poljoprivrede i fizičkim licima koja su upisana u Registar poljoprivrednih gazdinstava (RPG) kao nosioci porodičnog poljoprivrednog gazdinstva, koja imaju aktivan status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Prijedlog da se u članu 17. stav 1. Nacrta zakona dodaju i nekomercijalna poljoprivredna gazdinstva je razmotren, nakon čega isti nije prihvaćen i nije ugrađen u tekst Prijedloga zakona o izmjenama i dopunama Zakona o poljoprivrednim zadrugama iz razloga što nekomercijalna poljoprivredna gazdinstva nisu tržišno orijentisana u skladu sa Pravilnikom o razvrstavanju porodičnih poljoprivrednih gazdinstava na komercijalna i nekomercijalna porodična poljoprivredna gazdinstva („Službeni glasnik Republike Srpske“, broj 89/13) od 17. oktobra 2013. godine. Nekomercijalna gazdinstva </w:t>
      </w:r>
      <w:r>
        <w:rPr>
          <w:sz w:val="24"/>
          <w:szCs w:val="24"/>
          <w:lang w:val="sr-BA"/>
        </w:rPr>
        <w:t xml:space="preserve">nisu dostigla minimalni ukupni obim proizvodnje, te im nisu neophodne dodatne nepokretnosti za obavljanje poljoprivredne djelatnosti za vlastite potrebe. </w:t>
      </w:r>
      <w:r>
        <w:rPr>
          <w:rFonts w:eastAsia="Calibri"/>
          <w:sz w:val="24"/>
          <w:szCs w:val="24"/>
          <w:lang w:val="sr-BA"/>
        </w:rPr>
        <w:t>Nekomercijalna poljoprivredna gazdinstva se jednom u toku godine dobrovoljno izjašnjavaju</w:t>
      </w:r>
      <w:r>
        <w:rPr>
          <w:sz w:val="24"/>
          <w:szCs w:val="24"/>
          <w:lang w:val="sr-BA"/>
        </w:rPr>
        <w:t xml:space="preserve"> da li žele ostati u nekomercijalnom statusu, te na osnovu toga im nije data mogućnost korišćenja nepokretnosti koje će jedinice lokalne samouprave davati u zakup zadrugama, drugim pravnim licima i komercijalnim poljoprivrednim gazdinstvima u skladu sa Prijedlogom zakona o izmjenama i dopunama Zakona o poljoprivrednim zadrugama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DOBOJ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U Doboju je 13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odručne privredne komore Doboj održana javna rasprava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2 (dvanaest) učesnika, i to: Poljoprivredni Zadružni savez Republike Srpske, predstavnik Grada Doboj, predstavnici jedinice lokalne samouprave i predstavnici Ministarstva poljoprivrede, šumarstva i vodoprivrede, Područna jedinica Doboj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nije bilo konkretnih prijedloga, inicijativa kao ni primjedaba na Nacrt zakona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podržana su predložena rješenja u izmjenama Nacrta zakona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prisutni su istakli da poljoprivrednim proizvođačima treba vratiti povjerenje kao i motiv za ovaj oblik organizovanja i zajedničkog djelovanja. Predstavnik opštine Teslić iznio je razmišljanje o potrebi za izradu Programa o održivom upravljanju prirodnim resursima „Prirodno bogatstvo Republike Srpske“ i sistemski urediti upravljanje istim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Nacrt zakona o izmjenama i dopunama Zakona o poljoprivrednim zadrugama podržan je od strane prisutnih bez konkretnih prijedloga na zakonska rješenja. Konstatovali su da će predložene izmjene unaprijediti stanje u zadružnom sektoru jer trenutno stanje u poljoprivrednom zadrugarstvu u ovoj regiji nije na zadovoljavajućem nivou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MINISTA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Dr Savo Min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0-17T09:13:00Z</dcterms:modified>
  <cp:revision>137</cp:revision>
  <dc:subject/>
  <dc:title/>
</cp:coreProperties>
</file>